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华文中宋" w:hAnsi="华文中宋" w:eastAsia="华文中宋" w:cs="宋体;SimSun"/>
          <w:bCs/>
          <w:sz w:val="32"/>
          <w:szCs w:val="32"/>
        </w:rPr>
      </w:pPr>
      <w:r>
        <w:rPr>
          <w:rFonts w:eastAsia="华文中宋" w:cs="宋体;SimSun" w:ascii="华文中宋" w:hAnsi="华文中宋"/>
          <w:bCs/>
          <w:sz w:val="32"/>
          <w:szCs w:val="32"/>
        </w:rPr>
        <w:t>20</w:t>
      </w:r>
      <w:r>
        <w:rPr>
          <w:rFonts w:eastAsia="华文中宋" w:cs="宋体;SimSun" w:ascii="华文中宋" w:hAnsi="华文中宋"/>
          <w:bCs/>
          <w:sz w:val="32"/>
          <w:szCs w:val="32"/>
        </w:rPr>
        <w:t>22</w:t>
      </w:r>
      <w:r>
        <w:rPr>
          <w:rFonts w:ascii="华文中宋" w:hAnsi="华文中宋" w:cs="宋体;SimSun" w:eastAsia="华文中宋"/>
          <w:bCs/>
          <w:sz w:val="32"/>
          <w:szCs w:val="32"/>
        </w:rPr>
        <w:t>年度专项课题指南</w:t>
      </w:r>
    </w:p>
    <w:p>
      <w:pPr>
        <w:pStyle w:val="Normal"/>
        <w:spacing w:lineRule="exact" w:line="560"/>
        <w:jc w:val="center"/>
        <w:rPr>
          <w:rFonts w:ascii="宋体;SimSun" w:hAnsi="宋体;SimSun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中国共产党百年奋斗重大成就和历史经验研究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2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党的十九届六中全会的历史地位及重大意义研究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3.“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两个确立”的依据、重大意义和实践要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4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中国共产党百年思想政治教育理论与实践发展研究</w:t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5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百年来中国共青团的历史使命与时代价值</w:t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6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中国共产党领导青年运动的历程和经验研究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7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新时代高校党的自我革命研究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8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高校加强新时代廉洁文化建设研究</w:t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9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当代大学生系统化学习习近平新时代中国特色社会主义思想研究</w:t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0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运用“四史”特别是百年党史资源创新大学生思想政治工作研究</w:t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1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新时代大学生增长志气、骨气、底气研究</w:t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2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伟大建党精神融入大学生思想政治教育工作研究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3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利用辽宁“六地”红色文化开展大学生思想政治教育工作研究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4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思想政治理论课守正创新研究</w:t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5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研究生思想政治教育的特点与创新研究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6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疫情防控斗争中的舆情有效引领模式研究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7.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网络意识形态视域下的高校思想政治教育研究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3:00Z</dcterms:created>
  <dc:creator>Administrator</dc:creator>
  <dc:description/>
  <cp:keywords/>
  <dc:language>en-US</dc:language>
  <cp:lastModifiedBy>dell</cp:lastModifiedBy>
  <cp:lastPrinted>2017-11-02T10:54:00Z</cp:lastPrinted>
  <dcterms:modified xsi:type="dcterms:W3CDTF">2022-03-11T03:16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